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Гайского городского округа     </w:t>
      </w:r>
    </w:p>
    <w:p>
      <w:pPr>
        <w:pStyle w:val="Normal"/>
        <w:autoSpaceDE w:val="false"/>
        <w:ind w:left="212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375785</wp:posOffset>
            </wp:positionH>
            <wp:positionV relativeFrom="page">
              <wp:posOffset>986790</wp:posOffset>
            </wp:positionV>
            <wp:extent cx="2915285" cy="215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9" r="-1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  <w:r>
        <w:rPr/>
        <w:t>от __________ № ______</w:t>
      </w:r>
    </w:p>
    <w:p>
      <w:pPr>
        <w:pStyle w:val="Normal"/>
        <w:autoSpaceDE w:val="false"/>
        <w:ind w:left="2124" w:hanging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вление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конкурса на включение в кадровый резер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вакантных высших, ведущих и главных должностей муниципальной службы в администрации Га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Администрация Гайского городского округа  объявляет конкурс </w:t>
      </w:r>
      <w:r>
        <w:rPr>
          <w:sz w:val="28"/>
          <w:szCs w:val="28"/>
        </w:rPr>
        <w:t>на включение в кадровый резерв для замещения вакантных высших и главных должностей муниципальной службы согласно приложению.</w:t>
      </w:r>
    </w:p>
    <w:p>
      <w:pPr>
        <w:pStyle w:val="Heading3"/>
        <w:spacing w:before="0" w:after="0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ебования, предъявляемые к претендентам на включение в кадровый резерв для замещения вакантных высших и главных должностей муниципальной службы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 муниципальную службу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 № 25-ФЗ «О муниципальной службе в Российской Федерации», для замещения должностей муниципальной службы, при отсутствии обстоятельств, указанных в </w:t>
      </w:r>
      <w:hyperlink r:id="rId4">
        <w:r>
          <w:rPr>
            <w:rStyle w:val="InternetLink"/>
            <w:sz w:val="28"/>
            <w:szCs w:val="28"/>
          </w:rPr>
          <w:t>статье 13</w:t>
        </w:r>
      </w:hyperlink>
      <w:r>
        <w:rPr>
          <w:sz w:val="28"/>
          <w:szCs w:val="28"/>
        </w:rPr>
        <w:t xml:space="preserve"> указанного Федерального закона в качестве ограничений, связанных с муниципальной службой.</w:t>
      </w:r>
    </w:p>
    <w:p>
      <w:pPr>
        <w:pStyle w:val="Heading3"/>
        <w:spacing w:before="0" w:after="0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нание: 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02.03.2007  № 25-ФЗ «О муниципальной службе в Российской Федерации», Федерального закона от 25.12.2008 № 273-ФЗ «О противодействии коррупции», Закона Оренбургской области от 10.10.2007 № 1611/339-IV-ОЗ «О муниципальной службе в Оренбургской области», Устава муниципального образования Гайский городской округ Оренбургской области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выки (общие)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рганизации личного труда и планирования рабочего времени, владение приемами выстраивания межличностных отношений, ведения деловых переговоров и составления делового письма, владение современными средствами, методами и технологиями работы с информацией и документами; владение оргтехникой и средствами коммуникации; владение официально-деловым стилем современного русского языка; другие необходимые для исполнения должностных обязанностей навыки, оперативного принятия и реализации решений, обеспечения исполнения поставленных задач, правильного распределения рабочего времени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Лица, изъявившие желание участвовать в конкурсе, представляют  в конкурсную комиссию следующие документы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- личное заявление на имя председателя конкурсной комиссии об участии в Конкурсе (написанное собственноручно)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олненную и подписанную анкету установленной формы (утвержденную распоряжением Правительства Российской Федерации от 26.05.2005 № 667-р) с приложением фотографии размером 4х6 см.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спорт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 об образовании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й кни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кументы воинского учета - для граждан, пребывающих в запасе, и лиц, подлежащих призыву на военную службу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аховое свидетельство обязательного пенсионного страхования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-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 доходах за год, предшествующий году поступления на муниципальную службу, об имуществе и обязательствах имущественного характера на себя, супругу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 (за предшествующие три го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равка об отсутствии информации в едином государственном реестре индивидуальных предпринимателей и едином государственном реестре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, предусмотренные законодательством о муниципальной служб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Муниципальные служащие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- личное заявление на имя председателя конкурсной комиссии об участии в Конкурсе (написанное собственноручно)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олненную и подписанную анкету установленной формы (утвержденную распоряжением Правительства Российской Федерации от 26.05.2005 № 667-р) с приложением фотографии размером 4х6 см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 доходах за год, предшествующий году поступления на муниципальную службу, об имуществе и обязательствах имущественного характера на себя, супругу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 (за предшествующие три год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ин (муниципальный служащий), изъявивший желание участвовать в конкурсе, в письменной форме дает согласие на обработку его персональных данных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 xml:space="preserve">Документы для участия в конкурсе принимаются по адресу: Оренбургская область, г. Гай, ул. </w:t>
      </w:r>
      <w:r>
        <w:rPr>
          <w:rStyle w:val="StrongEmphasis"/>
          <w:b w:val="false"/>
          <w:sz w:val="28"/>
          <w:szCs w:val="28"/>
        </w:rPr>
        <w:t>Ленина, 41, 3 этаж, 320 кабинет</w:t>
      </w:r>
      <w:r>
        <w:rPr>
          <w:color w:val="000000"/>
          <w:sz w:val="28"/>
          <w:szCs w:val="28"/>
        </w:rPr>
        <w:t xml:space="preserve">, понедельник - пятница с 8.00 до 16.00 часов, перерыв на обед с 13.00 до 14.00. 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ab/>
        <w:t xml:space="preserve">Прием заявлений и прилагаемых документов осуществляется </w:t>
      </w:r>
      <w:r>
        <w:rPr>
          <w:rStyle w:val="StrongEmphasis"/>
          <w:b w:val="false"/>
          <w:sz w:val="28"/>
          <w:szCs w:val="28"/>
        </w:rPr>
        <w:t>с 13 февраля 2023 года по 28 февраля 2023 года включительно.</w:t>
      </w:r>
      <w:r>
        <w:rPr>
          <w:sz w:val="28"/>
          <w:szCs w:val="28"/>
        </w:rPr>
        <w:tab/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, представление их в неполном объеме без уважительной причины или с нарушением правил оформления является основанием для отказа гражданину в их прием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ажданин, претендующий на замещение вакантной должности,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наличием обстоятельств, относящихся к ограничениям и запретам, установленным законодательством Российской Федерации о муниципальной службе для поступления на муниципальную службу и ее прохождения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Конкурс проводится в два этапа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ab/>
        <w:t>1 этап - конкурс документ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конкурса документов конкурсная комиссия оценивает претендентов на основании представленных документов об образовании, о прохождении государственной или муниципальной службы, осуществлении другой трудовой деятельности, устанавливает соответствие кандидатов квалификационным требованиям по вакантной должности муниципальной службы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ab/>
        <w:t>2 этап – индивидуальное собеседование с претендентами  на участие в конкурс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собеседование по вопросам, связанным с исполнением должностных обязанностей по вакантной должности, и включает проверку знаний  и навыков, предъявляемых к претендентам  в соответствии с настоящим объявлением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ab/>
        <w:t>Место проведения конкурса</w:t>
      </w:r>
      <w:r>
        <w:rPr>
          <w:sz w:val="28"/>
          <w:szCs w:val="28"/>
        </w:rPr>
        <w:t>: здание администрации Гайского городского округа, расположенное по адресу: г. Гай, ул. Ленина, 41.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Дата проведения конкурса</w:t>
      </w:r>
    </w:p>
    <w:p>
      <w:pPr>
        <w:pStyle w:val="Style13"/>
        <w:spacing w:before="0" w:after="0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 этап конкурса проводится в течение одного месяца со дня окончания срока подачи документов;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Решение о дате, времени и месте проведения второго этапа конкурса принимается конкурсной комиссией по завершению оценки документов претендентов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ндидатам, участвовавшим в конкурсе, сообщается о результатах конкурса в письменной форме в течение трех дней со дня его завершени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окументы претендентов на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лефоны для справок: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-28-89, контактное лицо – Волохо Олеся Анатольевна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-14-01, контактное лицо – Дзюба Наталья Петровна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Формы заявления, анкеты, должностной инструкции, справки о доходах, об имуществе и обязательствах имущественного характера на себя, супругу (супруга) и несовершеннолетних детей на отчетную дату можно получить в администрации Гайского городского округа, ул. Ленина, 41, 3 этаж, 320 кабинет, отдел муниципальной службы и кадровой работы при личном обращении заинтересованных лиц.</w:t>
      </w:r>
    </w:p>
    <w:sectPr>
      <w:type w:val="nextPage"/>
      <w:pgSz w:w="11906" w:h="16838"/>
      <w:pgMar w:left="1701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ind w:left="0" w:right="0" w:firstLine="709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rmala U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Nirmala UI"/>
      <w:i/>
      <w:iCs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</w:pPr>
    <w:rPr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Знак"/>
    <w:basedOn w:val="Normal"/>
    <w:qFormat/>
    <w:pPr>
      <w:widowControl w:val="false"/>
      <w:overflowPunct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A3220462933773899D54A1CBC805B267D68A3A9248C4F2A721B09F85CAA27D0F835BA8B7ECB7B2I7r8H" TargetMode="External"/><Relationship Id="rId4" Type="http://schemas.openxmlformats.org/officeDocument/2006/relationships/hyperlink" Target="consultantplus://offline/ref=E4A3220462933773899D54A1CBC805B267D68A3A9248C4F2A721B09F85CAA27D0F835BA8B7ECB7BEI7rFH" TargetMode="External"/><Relationship Id="rId5" Type="http://schemas.openxmlformats.org/officeDocument/2006/relationships/hyperlink" Target="consultantplus://offline/ref=4F52C437239F49A15EEC8BBF1027DD389AC914B4D8A9B30D9F80C31DE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25:00Z</dcterms:created>
  <dc:creator>Надежда</dc:creator>
  <dc:description/>
  <cp:keywords/>
  <dc:language>en-US</dc:language>
  <cp:lastModifiedBy>Press03</cp:lastModifiedBy>
  <cp:lastPrinted>2023-02-01T09:34:00Z</cp:lastPrinted>
  <dcterms:modified xsi:type="dcterms:W3CDTF">2023-02-03T09:27:00Z</dcterms:modified>
  <cp:revision>3</cp:revision>
  <dc:subject/>
  <dc:title>Приложение</dc:title>
</cp:coreProperties>
</file>